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58"/>
        </w:rPr>
      </w:pPr>
      <w:r>
        <w:rPr>
          <w:rFonts w:eastAsia="Times New Roman" w:cs="Times New Roman"/>
          <w:b/>
          <w:color w:val="000000"/>
          <w:sz w:val="5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58"/>
        </w:rPr>
        <w:t>Life of Christ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Bible Survey –  Lesson #12           L I F E  O F  C H R I S T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Text:   Matthew, Mark, Luke, John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</w:t>
        <w:tab/>
        <w:t>Circle the book that begins with information about the eternal existence of Christ: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a. Matthew</w:t>
        <w:tab/>
        <w:tab/>
        <w:t>b. Mark</w:t>
        <w:tab/>
        <w:t xml:space="preserve">  c. Luke</w:t>
        <w:tab/>
        <w:tab/>
        <w:t>d. John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</w:t>
        <w:tab/>
        <w:t>Circle the book that tells of Jesus' birth: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a. Matthew</w:t>
        <w:tab/>
        <w:tab/>
        <w:t>b. Mark</w:t>
        <w:tab/>
        <w:t xml:space="preserve">  c. Luke</w:t>
        <w:tab/>
        <w:tab/>
        <w:t>d. John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</w:t>
        <w:tab/>
        <w:t>Circle the book that begins with the preaching of John the Baptist: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a. Matthew</w:t>
        <w:tab/>
        <w:tab/>
        <w:t>b. Mark</w:t>
        <w:tab/>
        <w:t xml:space="preserve">  c. Luke</w:t>
        <w:tab/>
        <w:tab/>
        <w:t>d. John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</w:t>
        <w:tab/>
        <w:t xml:space="preserve">Which book tells of the visit of the wise men?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Which book tells of the shepherds?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</w:t>
        <w:tab/>
        <w:t xml:space="preserve">Each account of the Gospel seems to have a particular audience in mind, can you match the gospel with the people for which it was especially written: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 Matthew</w:t>
        <w:tab/>
        <w:tab/>
        <w:t>___Roman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 Mark</w:t>
        <w:tab/>
        <w:tab/>
        <w:t>___Christian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 Luke</w:t>
        <w:tab/>
        <w:tab/>
        <w:t>___Jew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 John</w:t>
        <w:tab/>
        <w:tab/>
        <w:tab/>
        <w:t>___Greeks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</w:t>
        <w:tab/>
        <w:t>What was Jesus' first miracle?  (John 2) _ _ _ _ _ _ _ _ _ _ _ _ _ _ _ _ _ _ _ _ _ _ _ _ _ _ _ _ _ _ _ _ _ _ _ _ _ _ _ _ _ _ _ _ _ _ _ _ _ _ _ _ _ Jesus used stories of common everyday events to illustrate  spiritual  truths,  we  call  these illustrations  _ _ _ _ _ _ _ _ _ _ _ _  What was the first one?  (Matthew chapter 13) _ _ _ _ _ _ _ _ _ _ _ _ _ _ _ _ _ _ _ _ _ _ _ _ _ _ _ _ _ _ _ _ _ _ _ _ _ _ _ _ _ _ _ _ _ _ _ _ _ _ _ _ _ _ _  _ _ _ _ _ _ _ _ _ 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</w:t>
        <w:tab/>
        <w:t>Where did Jesus grow up? _ _ _ _ _ _ _ _ _ _ _ _ _ _ _ _ Who baptized him? _ _ _ _ _ _ _ _ _ _ _ _ _ _ _ _ _ _ _ _ _ Where? _ _ _ _ _ _ _   Who were the 12 he called to work closely with him?  1_ _ _ _ _ _ _  2_ _ _ _ _ _ _ _ _ _ _ _  3_ _ _ _ _ _ _ _ _ _ _  4_ _ _ _ _ _ _ _ _ _ _  5_ _ _ _ _ _ _ _ _ _ _ _  6_ _ _ _ _ _ _ _ _ _ _  7_ _ _ _ _ _ _ _ _ _ _  8_ _ _ _ _ _ _ _ _ _ _ _  9_ _ _ _ _ _ _ _ _ _ _ 10_ _ _ _ _ _ _ _ _ _ _ 11_ _ _ _ _ _ _ _ _ _ _ 12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Where in the Scriptures can you find a list of these men?   _ _ _ _ _ _ _ _ _ _ _ _ _ _ _ _ _ _ _ _ _ _ _ 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</w:t>
        <w:tab/>
        <w:t xml:space="preserve">Can you find an account of the Lord raising someone from the dead?  Scripture: _ _ _ _ _ _ _ _ _ _ _ _ _ _ _ _ Who was it? _ _ _ _ _ _ _ _ _ _ _ _ _ _ _ _ _ _ _ _ _ _ _ _ _ _ 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</w:t>
        <w:tab/>
        <w:t xml:space="preserve">Tell briefly one of our Lord's miracles (other than the first one): _ _ _ _ _ _ _ _ _ _ _ _ _ _ _ _ _ _ _ _ _ _ _ _ _ _ _ __ _ _ _ _ _ _ _ _ _ _ _ _ _ _ _ _ _ _ _ _ _ _ _ _ _ _ _ _ _ _ _ _ _ _ _ _ _ _ _ _ _ _ _ _ _ _ _ _ _ _ _ _ _ _ _ _ _ _ _ _ _ _ _ _ _ _ _ _ _ _ _ _ _ _ _ _ _ _ _ _ _ _ _ _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0.</w:t>
        <w:tab/>
        <w:t>Tell briefly one of his parables: _ _ _ _ _ _ _ _ _ _ _ _ _ _ _ _ _ _ _ _ _ _ _ _ _ _ _ _ _ _ _ _ _ _ _ _ _ _ _ _ _ _ _ _ _ _ _ _ _ _ _ _ _ _ _ _ _ _ _ _ _ _ _ _ _ _ _ _ _ _ _ _ _ _ _ _ _ _ _ _ _ _ _ _ _ _ _ _ _ _ _ _ _ _ _ _ _ _ _ _ _ _ _ _ 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1.</w:t>
        <w:tab/>
        <w:t>Circle correct answer(s):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a. Pharisees;  b. Scribes;  c. Sadducees;  d. Common people; e. Sinners;  f. Publicans;  -- heard Jesus gladly  (Mark 12:37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2.</w:t>
        <w:tab/>
        <w:t>a. Pharisees;  c. Scribes;  c. Common people;  d. Sinners;  e. Publicans;  -- tried to ensnare Jesus and capture him in his words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3.</w:t>
        <w:tab/>
        <w:t>a. Common people;  b. Priests;  c. Lepers;  -- were jealous of Jesus  (Matthew 27:18; Mark 15:10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4.</w:t>
        <w:tab/>
        <w:t>With what sign was Jesus betrayed? _ _ _ _ _ _ _ _ _ _ _ _ _ _ _ _ _ By whom? _ _ _ _ _ _ _ _ _ _ _ _ _ _ _ Who held the power of capital punishment? _ _ _ _ _ _ _ _ _ _ _ _ _ _ _ _ _ _ _ _ _ _ _ _  (John 18:31).  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5.</w:t>
        <w:tab/>
        <w:t xml:space="preserve">Of what was Jesus accused? _ _ _ _ _ _ _ _ _ _ _ _ _ _ _ _ _ _ _ _ _ _ _ _ _ _ _ _ _  How many men were crucified that day?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6.</w:t>
        <w:tab/>
        <w:t xml:space="preserve">Who helped Jesus to bear the cross? _ _ _ _ _ _ _ _ _ _ _ To whose keeping did Jesus commit his mother? _ _ _ _ _ _ _ _ _ _ _ _ _ _    Who asked Pilate for the body of Jesus? _ _ _ _ _ _ _ _ _ _ _ _ _ _ _ _ _ _ _ _ _ _    How long was Jesus in the tomb?  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7.</w:t>
        <w:tab/>
        <w:t>What story did the Jews bribe the guards to tell the people? (Matthew 28:11-18)  _ _ _ _ _ _ _ _ _ _ _ _ _ _ _ _ _ _ _ _ _ _ _ _ _ _ _ _ _ _ _ _ _ _ _ _ _ _ _ _ _ 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8.</w:t>
        <w:tab/>
        <w:t>Name at least one of Jesus' appearance after his resurrection?   _ _ _ _ _ _ _ _ _ _ _ _ _ _ _ _ _ _ _ _ _ _ _ _ _ _ _ _ _ _ _ _ _ _ _ _ _ _ _ _ _ _ _ _ _ _ _ _ _ _ _ _ _ _ _ _ _  Which apostle first doubted but became fully convinced? _ _ _ _ _ _ _ _ _ _ _ _ _   What commission did Jesus give his disciples before he left the earth?  _ _ _ _ _ _ _ _ _ _ _ _ _ _ _ _ _ _ _ _ _ _ _ _ _ _ _ _ _ _ _ _ _ _ _ _ _ _ _ _ _ _ _ _ _ _ _ _ _ _ _ _ _ _ _ _ _ _ _ _ _ _ 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9.</w:t>
        <w:tab/>
        <w:t xml:space="preserve">How did Jesus disappear from the face of the earth?  _ _ _ _ _ _ _ _ _ _ _ _ _ _ _ _ _ _ _ _ _ _ _ _ _ _ _ _ _ _ _ _ _ _ _ _ _ _ _ _ _ _ _  Though absent from his apostles in the flesh how long did Jesus say he would be with them?  _ _ _ _ _ _ _ _ _ _ _ _ _ _ _ _ _ _ 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0.</w:t>
        <w:tab/>
        <w:t>What promise does he make to us in Hebrews 13:5?  _ _ _ _ _ _ _ _ _ _ _ _ _ _ _ _ _ _ _ 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09Z</dcterms:created>
  <dc:creator/>
  <dc:description/>
  <dc:language>en-US</dc:language>
  <cp:lastModifiedBy/>
  <dcterms:modified xsi:type="dcterms:W3CDTF">2023-09-27T06:15:09Z</dcterms:modified>
  <cp:revision>0</cp:revision>
  <dc:subject/>
  <dc:title/>
</cp:coreProperties>
</file>